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1"/>
        <w:jc w:val="right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3810</wp:posOffset>
            </wp:positionH>
            <wp:positionV relativeFrom="paragraph">
              <wp:posOffset>-5715</wp:posOffset>
            </wp:positionV>
            <wp:extent cx="2139950" cy="4318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Приложение №2-1-12</w:t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53975</wp:posOffset>
                </wp:positionV>
                <wp:extent cx="490728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2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2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736"/>
                              <w:gridCol w:w="399"/>
                              <w:gridCol w:w="399"/>
                              <w:gridCol w:w="400"/>
                              <w:gridCol w:w="399"/>
                              <w:gridCol w:w="399"/>
                              <w:gridCol w:w="400"/>
                              <w:gridCol w:w="399"/>
                              <w:gridCol w:w="399"/>
                              <w:gridCol w:w="400"/>
                              <w:gridCol w:w="399"/>
                              <w:gridCol w:w="399"/>
                              <w:gridCol w:w="400"/>
                              <w:gridCol w:w="200"/>
                            </w:tblGrid>
                            <w:tr>
                              <w:trPr>
                                <w:trHeight w:val="35" w:hRule="atLeast"/>
                                <w:cantSplit w:val="true"/>
                              </w:trPr>
                              <w:tc>
                                <w:tcPr>
                                  <w:tcW w:w="7728" w:type="dxa"/>
                                  <w:gridSpan w:val="1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ПОРУЧЕНИЕ на назначение/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7728" w:type="dxa"/>
                                  <w:gridSpan w:val="1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тмену назначения ПАО «БАНК УРАЛСИБ»</w:t>
                                  </w:r>
                                </w:p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ператором Счета депо 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4pt;height:1.65pt;mso-wrap-distance-left:9pt;mso-wrap-distance-right:9pt;mso-wrap-distance-top:0pt;mso-wrap-distance-bottom:0pt;margin-top:4.2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2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736"/>
                        <w:gridCol w:w="399"/>
                        <w:gridCol w:w="399"/>
                        <w:gridCol w:w="400"/>
                        <w:gridCol w:w="399"/>
                        <w:gridCol w:w="399"/>
                        <w:gridCol w:w="400"/>
                        <w:gridCol w:w="399"/>
                        <w:gridCol w:w="399"/>
                        <w:gridCol w:w="400"/>
                        <w:gridCol w:w="399"/>
                        <w:gridCol w:w="399"/>
                        <w:gridCol w:w="400"/>
                        <w:gridCol w:w="200"/>
                      </w:tblGrid>
                      <w:tr>
                        <w:trPr>
                          <w:trHeight w:val="35" w:hRule="atLeast"/>
                          <w:cantSplit w:val="true"/>
                        </w:trPr>
                        <w:tc>
                          <w:tcPr>
                            <w:tcW w:w="7728" w:type="dxa"/>
                            <w:gridSpan w:val="1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27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ПОРУЧЕНИЕ на назначение/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7728" w:type="dxa"/>
                            <w:gridSpan w:val="1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тмену назначения ПАО «БАНК УРАЛСИБ»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ператором Счета депо 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115060</wp:posOffset>
                </wp:positionV>
                <wp:extent cx="1402715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209"/>
                            </w:tblGrid>
                            <w:tr>
                              <w:trPr>
                                <w:trHeight w:val="951" w:hRule="atLeast"/>
                                <w:cantSplit w:val="true"/>
                              </w:trPr>
                              <w:tc>
                                <w:tcPr>
                                  <w:tcW w:w="22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«</w:t>
                                  </w: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t>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» </w:t>
                                  </w: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20</w:t>
                                  </w: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t>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1.65pt;mso-wrap-distance-left:9pt;mso-wrap-distance-right:0pt;mso-wrap-distance-top:0pt;mso-wrap-distance-bottom:0pt;margin-top:87.8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0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209"/>
                      </w:tblGrid>
                      <w:tr>
                        <w:trPr>
                          <w:trHeight w:val="951" w:hRule="atLeast"/>
                          <w:cantSplit w:val="true"/>
                        </w:trPr>
                        <w:tc>
                          <w:tcPr>
                            <w:tcW w:w="22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«</w:t>
                            </w: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» </w:t>
                            </w: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20</w:t>
                            </w: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ЧЕТ ДЕПО №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3888105" cy="15049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10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</w:tblGrid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5pt;height:11.85pt;mso-wrap-distance-left:9pt;mso-wrap-distance-right:9pt;mso-wrap-distance-top:0pt;mso-wrap-distance-bottom:0pt;margin-top:1.3pt;mso-position-vertical-relative:text;margin-left:10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2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</w:tblGrid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КЛИЕНТ (ДЕПОНЕНТ):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</w:rPr>
      </w:r>
      <w:r>
        <w:rPr>
          <w:sz w:val="18"/>
          <w:u w:val="single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полномоченное лицо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</w:rPr>
      </w:r>
      <w:r>
        <w:rPr>
          <w:sz w:val="18"/>
          <w:u w:val="single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8"/>
          <w:szCs w:val="18"/>
        </w:rPr>
        <w:t xml:space="preserve">Документ, подтверждающий полномочия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</w:rPr>
      </w:r>
      <w:r>
        <w:rPr>
          <w:sz w:val="18"/>
          <w:u w:val="single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ЧЕТ ВЛАДЕЛЬЦА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31_1382448850"/>
      <w:bookmarkStart w:id="1" w:name="__Fieldmark__31_1382448850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eastAsia="Wingdings" w:cs="Wingdings" w:ascii="Wingdings" w:hAnsi="Wingdings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     СЧЕТ НД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Wingdings" w:cs="Wingdings" w:ascii="Wingdings" w:hAnsi="Wingdings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32_1382448850"/>
      <w:bookmarkStart w:id="3" w:name="__Fieldmark__32_1382448850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eastAsia="Wingdings" w:cs="Wingdings" w:ascii="Wingdings" w:hAnsi="Wingdings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 СЧЕТ ДУ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33_1382448850"/>
      <w:bookmarkStart w:id="5" w:name="__Fieldmark__33_1382448850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6"/>
          <w:szCs w:val="16"/>
        </w:rPr>
        <w:t>ТОРГОВЫЙ СЧЕТ ДЕПО</w:t>
      </w:r>
      <w:r>
        <w:rPr>
          <w:rFonts w:cs="Arial" w:ascii="Arial" w:hAnsi="Arial"/>
          <w:sz w:val="18"/>
          <w:szCs w:val="18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34_1382448850"/>
      <w:bookmarkStart w:id="7" w:name="__Fieldmark__34_1382448850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758" w:hRule="atLeast"/>
          <w:cantSplit w:val="true"/>
        </w:trPr>
        <w:tc>
          <w:tcPr>
            <w:tcW w:w="10260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35_1382448850"/>
            <w:bookmarkStart w:id="9" w:name="__Fieldmark__35_1382448850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Уведомляю о назначении оператора счета депо в соответствии с полномочиями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2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авать документы на открытие вышеуказанного Счета депо Клиента (Депонента) в Депозитарии (далее -  Счет депо Клиента (Депонента)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2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рием на хранение и/или учет ценных бумаг на Счете депо Клиента (Депонента) и поручения Депозитарию на снятие ценных бумаг с хранения и/или учета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2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еревод ценных бумаг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2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обременение ценных бумаг на Счете депо Клиента (Депонента) обязательствами, и поручения Депозитарию на снятие обременения ценных бумаг на Счете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2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ть и отменять распорядителей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2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информацию и необходимые документы о результатах операций, произведенных по Счету депо Клиента (Депонента), а также получать иную информацию (материалы), имеющую отношение к правам Клиента (Депонента) на ценные бумаги, учитываемые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23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лучать от Депозитария все выписки и иные документы по Счету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2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ывать все необходимые документы для осуществления указанных прав оператора в отношении ценных бумаг, учитываемых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2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для открытия новых разделов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2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информацию, документы и материалы, связанные с проведением собраний акционеров, выплатой дивидендов и пр., а также иную информацию, поступившую от соответствующего эмитента ценных бумаг и имеющую прямое отношение к правам Клиента (Депонента), как владельца ценных бумаг, находящихся на Счете депо Клиента (Депонента), и предпринимать все иные от него зависящие действия для реализации Клиентом (Депонентом) прав, удостоверяемых депонированными на Счете депо Клиента (Депонента) ценными бумагами.</w:t>
            </w:r>
          </w:p>
          <w:p>
            <w:pPr>
              <w:pStyle w:val="Iauiue1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ind w:left="457" w:hanging="42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: ______________________________________________________________________________________________</w:t>
            </w:r>
          </w:p>
          <w:p>
            <w:pPr>
              <w:pStyle w:val="Iauiue1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260" w:type="dxa"/>
            <w:tcBorders/>
            <w:vAlign w:val="center"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ручение Клиента (Депонента) на назначения ПАО «БАНК УРАЛСИБ»</w:t>
            </w:r>
          </w:p>
          <w:p>
            <w:pPr>
              <w:pStyle w:val="Iauiue1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ператором Счета депо действует в течение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ет (но не более 10 (десяти) лет) с момента подписания и после истечения указанного срока Клиент (Депонент) может подать новое Поручение на назначение Оператора счета депо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274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74"/>
      </w:tblGrid>
      <w:tr>
        <w:trPr>
          <w:trHeight w:val="984" w:hRule="atLeast"/>
          <w:cantSplit w:val="true"/>
        </w:trPr>
        <w:tc>
          <w:tcPr>
            <w:tcW w:w="10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1"/>
              <w:jc w:val="center"/>
              <w:rPr/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СВЕДЕНИЯ ОБ ОПЕРАТОРЕ СЧЕТА ДЕПО:</w:t>
            </w:r>
            <w:r>
              <w:rPr>
                <w:rFonts w:cs="Arial" w:ascii="Arial" w:hAnsi="Arial"/>
                <w:b/>
                <w:position w:val="-14"/>
                <w:sz w:val="16"/>
                <w:szCs w:val="16"/>
              </w:rPr>
              <w:t xml:space="preserve"> </w:t>
            </w:r>
          </w:p>
          <w:p>
            <w:pPr>
              <w:pStyle w:val="Iauiue1"/>
              <w:jc w:val="center"/>
              <w:rPr/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 xml:space="preserve">Публичное акционерное общество «БАНК УРАЛСИБ» </w:t>
            </w:r>
          </w:p>
          <w:p>
            <w:pPr>
              <w:pStyle w:val="Iauiue1"/>
              <w:jc w:val="center"/>
              <w:rPr>
                <w:rFonts w:ascii="Arial" w:hAnsi="Arial" w:cs="Arial"/>
                <w:i/>
                <w:i/>
                <w:position w:val="-14"/>
                <w:sz w:val="16"/>
                <w:szCs w:val="16"/>
              </w:rPr>
            </w:pPr>
            <w:r>
              <w:rPr>
                <w:rFonts w:eastAsia="Arial" w:cs="Arial" w:ascii="Arial" w:hAnsi="Arial"/>
                <w:position w:val="-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position w:val="-14"/>
                <w:sz w:val="12"/>
                <w:szCs w:val="16"/>
              </w:rPr>
              <w:t>полное наименование юридического лица, назначаемого/прекращающего полномочия оператора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6"/>
              </w:rPr>
            </w:pPr>
            <w:r>
              <w:rPr>
                <w:rFonts w:cs="Arial" w:ascii="Arial" w:hAnsi="Arial"/>
                <w:i/>
                <w:position w:val="-14"/>
                <w:sz w:val="12"/>
                <w:szCs w:val="16"/>
              </w:rPr>
              <w:t>Свидетельство о регистрации юр. лица: серия, номер, дата выдачи, регистрирующий орган</w:t>
            </w:r>
          </w:p>
        </w:tc>
      </w:tr>
    </w:tbl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Iauiue1"/>
        <w:rPr>
          <w:rFonts w:ascii="Arial" w:hAnsi="Arial" w:cs="Arial"/>
          <w:b/>
          <w:b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0" w:name="__Fieldmark__38_1382448850"/>
      <w:bookmarkStart w:id="11" w:name="__Fieldmark__38_1382448850"/>
      <w:bookmarkEnd w:id="11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  <w:t xml:space="preserve"> Уведомляю о прекращении полномочий оператора счета депо №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caps/>
          <w:sz w:val="16"/>
          <w:u w:val="single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aps/>
          <w:sz w:val="16"/>
          <w:szCs w:val="16"/>
          <w:u w:val="single"/>
          <w:lang w:val="en-US" w:eastAsia="en-US"/>
        </w:rPr>
      </w:r>
      <w:r>
        <w:rPr>
          <w:caps/>
          <w:sz w:val="16"/>
          <w:u w:val="single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caps/>
          <w:sz w:val="16"/>
          <w:szCs w:val="16"/>
          <w:u w:val="single"/>
          <w:lang w:val="en-US" w:eastAsia="en-US"/>
        </w:rPr>
        <w:t>     </w:t>
      </w:r>
      <w:r/>
      <w:r>
        <w:rPr>
          <w:caps/>
          <w:sz w:val="16"/>
          <w:u w:val="single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caps/>
          <w:sz w:val="16"/>
          <w:szCs w:val="16"/>
          <w:u w:val="single"/>
          <w:lang w:val="en-US" w:eastAsia="en-US"/>
        </w:rPr>
      </w:r>
    </w:p>
    <w:tbl>
      <w:tblPr>
        <w:tblW w:w="5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70" w:right="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ОПЕРАТОРА СЧЕТА (РАЗДЕЛА СЧЕТА) ДЕПО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70" w:right="33" w:hanging="0"/>
              <w:jc w:val="both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3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3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33" w:hanging="0"/>
              <w:jc w:val="both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3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.П.</w:t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962"/>
        <w:gridCol w:w="885"/>
        <w:gridCol w:w="709"/>
        <w:gridCol w:w="1382"/>
      </w:tblGrid>
      <w:tr>
        <w:trPr>
          <w:trHeight w:val="34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Ф.И.О. (НАИМЕНОВАНИЕ) КЛИЕНТА (ДЕПОНЕНТА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eastAsia="ru-RU"/>
              </w:rPr>
              <w:t>(УПОЛНОМОЧЕННОГО ЛИЦА, ДОКУМЕНТ-ОСНОВАНИЕ)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i/>
                <w:i/>
                <w:color w:val="548DD4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4"/>
              </w:rPr>
              <w:t xml:space="preserve">Дата заполнения  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ПОДПИСЬ(ПЕЧА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КЛИЕНТА (ДЕПОНЕН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6"/>
                <w:lang w:eastAsia="ru-RU"/>
              </w:rPr>
              <w:t>(УПОЛНОМОЧЕННОГО ЛИЦ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М.П.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</w:rPr>
            </w:pPr>
            <w:r>
              <w:rPr>
                <w:rFonts w:eastAsia="Times New Roman" w:cs="Arial" w:ascii="Arial" w:hAnsi="Arial"/>
                <w:sz w:val="1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caps/>
                <w:sz w:val="18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4"/>
                <w:lang w:val="en-US" w:eastAsia="en-US"/>
              </w:rPr>
            </w:r>
            <w:r>
              <w:rPr>
                <w:caps/>
                <w:sz w:val="18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4"/>
                <w:lang w:val="en-US" w:eastAsia="en-US"/>
              </w:rPr>
              <w:t>  </w:t>
            </w:r>
            <w:r/>
            <w:r>
              <w:rPr>
                <w:caps/>
                <w:sz w:val="18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caps/>
                <w:sz w:val="18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4"/>
                <w:lang w:val="en-US" w:eastAsia="en-US"/>
              </w:rPr>
            </w:r>
            <w:r>
              <w:rPr>
                <w:caps/>
                <w:sz w:val="18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4"/>
                <w:lang w:val="en-US" w:eastAsia="en-US"/>
              </w:rPr>
              <w:t>  </w:t>
            </w:r>
            <w:r/>
            <w:r>
              <w:rPr>
                <w:caps/>
                <w:sz w:val="18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4"/>
                <w:lang w:val="en-US"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caps/>
                <w:sz w:val="18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4"/>
                <w:lang w:val="en-US" w:eastAsia="en-US"/>
              </w:rPr>
            </w:r>
            <w:r>
              <w:rPr>
                <w:caps/>
                <w:sz w:val="18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cap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</w:rPr>
              <w:t>Заполняется Депозитарием</w:t>
            </w:r>
          </w:p>
          <w:p>
            <w:pPr>
              <w:pStyle w:val="Normal"/>
              <w:rPr>
                <w:rFonts w:ascii="Arial" w:hAnsi="Arial" w:eastAsia="Times New Roman" w:cs="Arial"/>
                <w:cap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aps/>
                <w:sz w:val="14"/>
                <w:szCs w:val="14"/>
              </w:rPr>
              <w:t xml:space="preserve">Номер и дата регистрации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</w:r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aps/>
                <w:szCs w:val="14"/>
              </w:rPr>
            </w:pPr>
            <w:r>
              <w:rPr>
                <w:rFonts w:eastAsia="Times New Roman" w:cs="Arial" w:ascii="Arial" w:hAnsi="Arial"/>
                <w:caps/>
                <w:sz w:val="14"/>
                <w:szCs w:val="14"/>
              </w:rPr>
              <w:t xml:space="preserve">Сотрудник Депозитария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</w:r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48:00Z</dcterms:created>
  <dc:creator>Карпова Ольга Александровна</dc:creator>
  <dc:description/>
  <cp:keywords/>
  <dc:language>en-US</dc:language>
  <cp:lastModifiedBy>Панина Ирина Игоревна</cp:lastModifiedBy>
  <dcterms:modified xsi:type="dcterms:W3CDTF">2024-03-29T17:57:00Z</dcterms:modified>
  <cp:revision>12</cp:revision>
  <dc:subject/>
  <dc:title/>
</cp:coreProperties>
</file>